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 9 Русская культу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Русска</w:t>
            </w:r>
            <w:r>
              <w:rPr>
                <w:rFonts w:cs="Arial" w:ascii="Arial" w:hAnsi="Arial"/>
                <w:lang w:val="ru-RU"/>
              </w:rPr>
              <w:t>я</w:t>
            </w:r>
            <w:r>
              <w:rPr>
                <w:rFonts w:cs="Arial" w:ascii="Arial" w:hAnsi="Arial"/>
                <w:lang w:val="sr-RS"/>
              </w:rPr>
              <w:t xml:space="preserve"> культура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0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вилна употреба акузатива имениц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га? или шта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(категорија биће/предме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- употреба глагола </w:t>
            </w:r>
            <w:r>
              <w:rPr>
                <w:b/>
                <w:i/>
                <w:lang w:val="ru-RU"/>
              </w:rPr>
              <w:t xml:space="preserve">ждать </w:t>
            </w:r>
            <w:r>
              <w:rPr>
                <w:lang w:val="ru-RU"/>
              </w:rPr>
              <w:t>и односне заменице</w:t>
            </w:r>
            <w:r>
              <w:rPr>
                <w:b/>
                <w:i/>
                <w:lang w:val="ru-RU"/>
              </w:rPr>
              <w:t xml:space="preserve"> который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Русска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 культур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Историја, Музичка култура, Ликовна култур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фотографије, 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веравамо домаћ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: Требало је урадит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5. зад. на 56.стр. у Уџбенику и 4.зад.на 38.стр.у Радној свесци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5.  Ученици вежбају промену глагола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ЖДАТ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,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гледају слике и погађају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го или что они жду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?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арень ждёт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девушку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в парке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Дети ждут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Деда Мороз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одарк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Девушк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подругу в кафе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Мальчик заболел,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лекарство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обак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хозяина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емья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нового ребёнка (малыша)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Рыбак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рыбу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4. зад. Радна свеска,38.стр. , вежбамо и прошло време глагола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ЖДАТЬ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. Антон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Анну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чера Анн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ал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Антона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3.Вы нас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?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4. Я вчер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ал/ждал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тебя 2 часа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5. Гид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туристов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6. Марин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любовь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7. Таксист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у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пассажиров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8. Дети в Новый год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у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Деда Мороза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9.Кого в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0.Сначала официант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 (ждал)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клиентов, а потом клиент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ут (ждали)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официанта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1. Что лучше: когда в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ждёт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или когда другие люди ждут вас?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ежбамо акузатив именица и радимо 6.задатак на 57.стр.у Уџбенику, спомињемо позната имена из света руске књижевности, сликарства, науке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оставља питања, ученици одговара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Кого вы знаете из русских писателей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Я знаю Пушкина, Чехова, Достоевского, Есенин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Вы читали Ахматову или Булгаков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Я не читал Ахматову и Булгако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ы слушали музыку Чайковско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Да, я смотрел/ла  балет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  <w:t xml:space="preserve">Лебединое озеро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и слушал/ла его музык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Чьи картины вы смотрел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Я была в Москве, в музее и смотрела картины Репина и Малевич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Я на Интернете смотрел/ла произведения Рублё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Сада наставник пита како би ученици повезали две реченице користећи  односну заменицу 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который (који)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ушкин поэт. Он жил В Москве на улице Арба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ушкин поэт, к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оторый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жил в Москве на улице Арба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 58. стр. у Уџбенику дати су примери реченица са односном заменицом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которы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пише на табли промену заменице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 xml:space="preserve">который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о роду, броју и падежу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i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м.р.                      ср.р.                      ж.р.                             м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ом.    который            которое          которая                      которые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ген.               которого                          которой                      которы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акуз.    =ген.                 = ном.               которую                 ген. или ном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лок.          о/в / на котором                  которой                     которы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ченици раде 7.зад, на 58, стр. у Уџбенику, допуњавају реченице користећи заменицу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 xml:space="preserve">который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 одговарајућем роду, броју и падеж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о девушка,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которая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любит Игоря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которую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любит Игорь.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 которой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есть собака.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Это парень       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которого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любит Анна.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который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любит Анну.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у которог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есть кошка.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Это музыканты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которы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хорошо играю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 которых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много альбомов.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о   которых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ного пишут в Интернет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которых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я люблю слушат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маћи задатак: урадити 8. и 9. зад. на 58 и 59.стр. у Уџбенику 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5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5:45:00Z</dcterms:created>
  <dc:creator>Vladimir Neskovic</dc:creator>
  <dc:description/>
  <dc:language>en-US</dc:language>
  <cp:lastModifiedBy>Jelena</cp:lastModifiedBy>
  <dcterms:modified xsi:type="dcterms:W3CDTF">2025-06-21T11:55:00Z</dcterms:modified>
  <cp:revision>10</cp:revision>
  <dc:subject/>
  <dc:title>Наставна тема</dc:title>
</cp:coreProperties>
</file>